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rPr>
      </w:pPr>
      <w:r>
        <w:rPr>
          <w:rFonts w:cs="Times New Roman" w:ascii="Times New Roman" w:hAnsi="Times New Roman"/>
          <w:b w:val="false"/>
        </w:rPr>
        <w:t>Project Requirements Checklist</w:t>
      </w:r>
    </w:p>
    <w:p>
      <w:pPr>
        <w:pStyle w:val="Cell"/>
        <w:rPr>
          <w:rFonts w:ascii="Times New Roman" w:hAnsi="Times New Roman" w:cs="Times New Roman"/>
          <w:b/>
          <w:b/>
          <w:sz w:val="24"/>
          <w:szCs w:val="24"/>
        </w:rPr>
      </w:pPr>
      <w:r>
        <w:rPr>
          <w:rFonts w:cs="Times New Roman" w:ascii="Times New Roman" w:hAnsi="Times New Roman"/>
          <w:b/>
          <w:sz w:val="24"/>
          <w:szCs w:val="24"/>
        </w:rPr>
      </w:r>
    </w:p>
    <w:p>
      <w:pPr>
        <w:pStyle w:val="Cell"/>
        <w:rPr>
          <w:rFonts w:ascii="Times New Roman" w:hAnsi="Times New Roman" w:cs="Times New Roman"/>
          <w:sz w:val="24"/>
          <w:szCs w:val="24"/>
        </w:rPr>
      </w:pPr>
      <w:r>
        <w:rPr>
          <w:rFonts w:cs="Times New Roman" w:ascii="Times New Roman" w:hAnsi="Times New Roman"/>
          <w:sz w:val="24"/>
          <w:szCs w:val="24"/>
        </w:rPr>
        <w:t xml:space="preserve">The requirements checklist is a tool to assist in determining whether the requirements are documented, correct, complete, unambiguous, consistent, verifiable and approved.  The Requirements Specification template includes examples and can be used to document the requirements for your product or service, including priority and approval.  Tailor the specification to suit your project, organizing the applicable sections in a way that works best, and use this checklist to record decisions about the applicable areas.  </w:t>
      </w:r>
    </w:p>
    <w:p>
      <w:pPr>
        <w:pStyle w:val="Cell"/>
        <w:rPr>
          <w:rFonts w:ascii="Times New Roman" w:hAnsi="Times New Roman" w:cs="Times New Roman"/>
          <w:sz w:val="24"/>
          <w:szCs w:val="24"/>
        </w:rPr>
      </w:pPr>
      <w:r>
        <w:rPr>
          <w:rFonts w:cs="Times New Roman" w:ascii="Times New Roman" w:hAnsi="Times New Roman"/>
          <w:sz w:val="24"/>
          <w:szCs w:val="24"/>
        </w:rPr>
        <w:t>Each deliverable indicated below as applicable must be documented and included in the requirements review package.</w:t>
      </w:r>
    </w:p>
    <w:p>
      <w:pPr>
        <w:pStyle w:val="Cell"/>
        <w:rPr>
          <w:rFonts w:ascii="Times New Roman" w:hAnsi="Times New Roman" w:cs="Times New Roman"/>
          <w:sz w:val="24"/>
          <w:szCs w:val="24"/>
        </w:rPr>
      </w:pPr>
      <w:r>
        <w:rPr>
          <w:rFonts w:cs="Times New Roman" w:ascii="Times New Roman" w:hAnsi="Times New Roman"/>
          <w:sz w:val="24"/>
          <w:szCs w:val="24"/>
        </w:rPr>
      </w:r>
    </w:p>
    <w:tbl>
      <w:tblPr>
        <w:tblW w:w="10202" w:type="dxa"/>
        <w:jc w:val="left"/>
        <w:tblInd w:w="-113" w:type="dxa"/>
        <w:tblLayout w:type="fixed"/>
        <w:tblCellMar>
          <w:top w:w="0" w:type="dxa"/>
          <w:left w:w="108" w:type="dxa"/>
          <w:bottom w:w="0" w:type="dxa"/>
          <w:right w:w="108" w:type="dxa"/>
        </w:tblCellMar>
      </w:tblPr>
      <w:tblGrid>
        <w:gridCol w:w="1908"/>
        <w:gridCol w:w="1980"/>
        <w:gridCol w:w="6314"/>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Head"/>
              <w:spacing w:before="6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Applicable?  (Yes? No? Comment?)</w:t>
            </w:r>
          </w:p>
        </w:tc>
        <w:tc>
          <w:tcPr>
            <w:tcW w:w="1980" w:type="dxa"/>
            <w:tcBorders>
              <w:top w:val="single" w:sz="4" w:space="0" w:color="000000"/>
              <w:left w:val="single" w:sz="4" w:space="0" w:color="000000"/>
              <w:bottom w:val="single" w:sz="4" w:space="0" w:color="000000"/>
              <w:right w:val="single" w:sz="4" w:space="0" w:color="000000"/>
            </w:tcBorders>
          </w:tcPr>
          <w:p>
            <w:pPr>
              <w:pStyle w:val="CellHead"/>
              <w:spacing w:before="6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Requirements Deliverable</w:t>
            </w:r>
          </w:p>
        </w:tc>
        <w:tc>
          <w:tcPr>
            <w:tcW w:w="6314" w:type="dxa"/>
            <w:tcBorders>
              <w:top w:val="single" w:sz="4" w:space="0" w:color="000000"/>
              <w:left w:val="single" w:sz="4" w:space="0" w:color="000000"/>
              <w:bottom w:val="single" w:sz="4" w:space="0" w:color="000000"/>
              <w:right w:val="single" w:sz="4" w:space="0" w:color="000000"/>
            </w:tcBorders>
          </w:tcPr>
          <w:p>
            <w:pPr>
              <w:pStyle w:val="CellHead"/>
              <w:spacing w:before="6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Key questions or issues to consi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CellHead"/>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CellHead"/>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ellHead"/>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Project 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Yes - Required</w:t>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Project Overview</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Does the package include the name of the project and all requirements review package contributors, and the name of the work group(s) that will own the requirements?  This may simply be a reference to the project char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Yes - Required</w:t>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Key Stakeholder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pPr>
            <w:r>
              <w:rPr>
                <w:rFonts w:cs="Times New Roman" w:ascii="Times New Roman" w:hAnsi="Times New Roman"/>
                <w:sz w:val="24"/>
                <w:szCs w:val="24"/>
              </w:rPr>
              <w:t>Does the package include a list of the key stakeholders, with their work group and email addresses? This may simply be a reference to the project char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Yes - Required</w:t>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Scope &amp; Business Reason</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Does the package include a brief description of the business reason for this project, and what is and is not included in the scope of this project? Is the target audience or primary customer identified? This may simply be a reference to the project char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User Characteristic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the general characteristics or profiles of the intended users def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ssumption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Are assumptions that affect the requirements documented?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onstraints and limitation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technical, financial or business limitations that could constrain the design options documen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Dependencie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the requirements dependent on the release or functionality of other applications/services? On any organizational changes or resource bottleneck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ommon Language</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Has every acronym or specialized term been included in a glossary or data dictiona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CellHead"/>
              <w:keepNext w:val="true"/>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CellHead"/>
              <w:keepNext w:val="true"/>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ellHead"/>
              <w:keepNext w:val="tru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Requirements Documenta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Functional Requirements </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Are business rules defin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Are input and output processing actions specifi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Is every function supporting an input or output describ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validity checks on the inputs defin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Is the exact sequence of operations describ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specific responses to abnormal situations needed? (e.g., overflow, communication facilities, error handling/recovery)</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What about the effect of parameters?</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relationships of outputs to inputs described? (e.g., input/output sequences, formulas for input to output conversion)</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required user interfaces described? (e.g., screen formats or organization, report layouts, menu structures, error and other messages, or function keys)</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explicitly undesired events/inputs described, along with their required respons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i/>
                <w:i/>
                <w:sz w:val="24"/>
                <w:szCs w:val="24"/>
              </w:rPr>
            </w:pPr>
            <w:r>
              <w:rPr>
                <w:rFonts w:cs="Times New Roman" w:ascii="Times New Roman" w:hAnsi="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Performance</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Are static and dynamic numerical performance requirements identifi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all performance requirements measurable?</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explicit latency requirements identifi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capacity requirements measurable?</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specific and measurable requirements identified for availability?</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specific and measurable requirements identified for reliabili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Manageability &amp; Maintainability </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there requirements specific to the management of the deliverable product or service?</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re requirements for product or service health monitoring, failure conditions, error detection, logging, and correction?</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Are there requirements specifically related to ease of maintenance? </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Are normal and special operations specified?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Usabilit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usability requirements def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i/>
                <w:i/>
                <w:sz w:val="24"/>
                <w:szCs w:val="24"/>
              </w:rPr>
            </w:pPr>
            <w:r>
              <w:rPr>
                <w:rFonts w:cs="Times New Roman" w:ascii="Times New Roman" w:hAnsi="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Interfaces (Systems, Network, Hardware) and Integration</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Is each required interface with another product or system describ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Is each required interface with a network component describ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Is each required interface with a hardware or equipment component describ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Are all input, output and system conditions and their interactions described?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re references to existing interface documentation?</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Is there a need for requirements that are specific to a given site, such as oceanography vesse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Data Management</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Are the data requirements specified?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i/>
                <w:i/>
                <w:sz w:val="24"/>
                <w:szCs w:val="24"/>
              </w:rPr>
            </w:pPr>
            <w:r>
              <w:rPr>
                <w:rFonts w:cs="Times New Roman" w:ascii="Times New Roman" w:hAnsi="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Standards Compliance</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Are requirements derived from existing standards, policies, regulations, or laws described?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Securit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security requirements described, including authorization and authentication facto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i/>
                <w:i/>
                <w:sz w:val="24"/>
                <w:szCs w:val="24"/>
              </w:rPr>
            </w:pPr>
            <w:r>
              <w:rPr>
                <w:rFonts w:cs="Times New Roman" w:ascii="Times New Roman" w:hAnsi="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Portabilit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Must the system be easily ported to other host machines and/or operating systems?  Is environment-independence a requirem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i/>
                <w:i/>
                <w:sz w:val="24"/>
                <w:szCs w:val="24"/>
              </w:rPr>
            </w:pPr>
            <w:r>
              <w:rPr>
                <w:rFonts w:cs="Times New Roman" w:ascii="Times New Roman" w:hAnsi="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Existing defects to be resolved</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there any existing defects which must be resolved with this release? Are they documen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CellHead"/>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CellHead"/>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ellHead"/>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Requirements Proce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Traceabilit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all requirements numbered or uniquely identifi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Priorit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Is every requirement priorit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 xml:space="preserve">Requirements Confirmation </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Have all requirements been approved and confirmed by the spons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oncisenes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Is every requirement unambiguous, with only one interpreta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onsistency</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re the requirements mutually consistent? Do any requirements conflict with or duplicate other require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ompleteness</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Is every requirement correct and complete?</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Does the requirements documentation capture all of the client's stated needs?</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re any unstated client needs which, if not met, would cause dissatisfaction?</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re any unstated client needs which, if met, would cause the client to be more than satisfi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all identified requirements document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Do any requirements conflict?</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Are there any special considerations not covered in the requirement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Business Scenarios / Use Case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Have business scenarios been constructed to illustrate (or draw out) the require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Reviewer Commitment</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Have all requirements reviewers committed to participate in the reviews?  Is there a plan to ensure review team continui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Deleted or Deferred Requirements</w:t>
            </w:r>
          </w:p>
        </w:tc>
        <w:tc>
          <w:tcPr>
            <w:tcW w:w="6314"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Were any requirements approved and subsequently deleted? Known to be delayed until future versions of the product? Are they identifi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Testing and Testability</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Is every requirement verifiable? Are unverifiable (and untestable) requirements noted?</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Can the requirements serve as the basis for defining product acceptance?</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What types of testing and testing methodology is exp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Clarity</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the requirements described in enough detail for the implementation team to design a system satisfying the requirements and to verify that the system satisfies requirements?</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the requirements specifications readable and understand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Appropriateness</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Do the requirements specify what needs to be done as opposed to describing how the product or service should be implemented? </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 xml:space="preserve">Do the requirements avoid specifying a particular design?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Planning</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Is there a plan to resolve each "To Be Determined" noted in the requirements?</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Is there a plan to trace every requirement to an implementation item (e.g., design diagram or test case)?</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 requirements re-usable after implementation?</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Are the requirements compatible with later project phases?</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Can the requirements specifications be used as the basis for proceeding with the pro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ell"/>
              <w:snapToGrid w:val="false"/>
              <w:spacing w:before="60" w:after="60"/>
              <w:rPr>
                <w:rFonts w:ascii="Times New Roman" w:hAnsi="Times New Roman" w:cs="Times New Roman"/>
                <w:color w:val="993366"/>
                <w:sz w:val="24"/>
                <w:szCs w:val="24"/>
              </w:rPr>
            </w:pPr>
            <w:r>
              <w:rPr>
                <w:rFonts w:cs="Times New Roman" w:ascii="Times New Roman" w:hAnsi="Times New Roman"/>
                <w:color w:val="993366"/>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ell"/>
              <w:spacing w:before="60" w:after="60"/>
              <w:rPr>
                <w:rFonts w:ascii="Times New Roman" w:hAnsi="Times New Roman" w:cs="Times New Roman"/>
                <w:sz w:val="24"/>
                <w:szCs w:val="24"/>
              </w:rPr>
            </w:pPr>
            <w:r>
              <w:rPr>
                <w:rFonts w:cs="Times New Roman" w:ascii="Times New Roman" w:hAnsi="Times New Roman"/>
                <w:sz w:val="24"/>
                <w:szCs w:val="24"/>
              </w:rPr>
              <w:t>Requirements Management</w:t>
            </w:r>
          </w:p>
        </w:tc>
        <w:tc>
          <w:tcPr>
            <w:tcW w:w="6314" w:type="dxa"/>
            <w:tcBorders>
              <w:top w:val="single" w:sz="4" w:space="0" w:color="000000"/>
              <w:left w:val="single" w:sz="4" w:space="0" w:color="000000"/>
              <w:bottom w:val="single" w:sz="4" w:space="0" w:color="000000"/>
              <w:right w:val="single" w:sz="4" w:space="0" w:color="000000"/>
            </w:tcBorders>
          </w:tcPr>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Are all requirements documents kept consistent with product changes?</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Is a change management system in place to track the modifications to the requirements?  Are the requirements under configuration management?</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 xml:space="preserve">Are the requirements documents structured to accommodate changes? </w:t>
            </w:r>
          </w:p>
          <w:p>
            <w:pPr>
              <w:pStyle w:val="CellBullet"/>
              <w:numPr>
                <w:ilvl w:val="0"/>
                <w:numId w:val="1"/>
              </w:numPr>
              <w:rPr>
                <w:rFonts w:ascii="Times New Roman" w:hAnsi="Times New Roman" w:cs="Times New Roman"/>
                <w:sz w:val="24"/>
                <w:szCs w:val="24"/>
              </w:rPr>
            </w:pPr>
            <w:r>
              <w:rPr>
                <w:rFonts w:cs="Times New Roman" w:ascii="Times New Roman" w:hAnsi="Times New Roman"/>
                <w:sz w:val="24"/>
                <w:szCs w:val="24"/>
              </w:rPr>
              <w:t>Have the requirements documents been developed according to documented processes that have been agreed to by the project team?</w:t>
            </w:r>
          </w:p>
          <w:p>
            <w:pPr>
              <w:pStyle w:val="CellBullet"/>
              <w:numPr>
                <w:ilvl w:val="0"/>
                <w:numId w:val="1"/>
              </w:numPr>
              <w:spacing w:before="60" w:after="60"/>
              <w:rPr>
                <w:rFonts w:ascii="Times New Roman" w:hAnsi="Times New Roman" w:cs="Times New Roman"/>
                <w:sz w:val="24"/>
                <w:szCs w:val="24"/>
              </w:rPr>
            </w:pPr>
            <w:r>
              <w:rPr>
                <w:rFonts w:cs="Times New Roman" w:ascii="Times New Roman" w:hAnsi="Times New Roman"/>
                <w:sz w:val="24"/>
                <w:szCs w:val="24"/>
              </w:rPr>
              <w:t>Do the requirements documents facilitate the gathering of data about the requirements management process?</w:t>
            </w:r>
          </w:p>
        </w:tc>
      </w:tr>
    </w:tbl>
    <w:p>
      <w:pPr>
        <w:pStyle w:val="Normal"/>
        <w:rPr/>
      </w:pPr>
      <w:r>
        <w:rPr/>
        <w:tab/>
      </w:r>
    </w:p>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TextBody"/>
    <w:qFormat/>
    <w:pPr>
      <w:spacing w:before="60" w:after="60"/>
    </w:pPr>
    <w:rPr>
      <w:rFonts w:ascii="Arial" w:hAnsi="Arial" w:cs="Arial"/>
      <w:sz w:val="20"/>
      <w:szCs w:val="20"/>
    </w:rPr>
  </w:style>
  <w:style w:type="paragraph" w:styleId="CellBullet">
    <w:name w:val="CellBullet"/>
    <w:basedOn w:val="Cel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ellBullet2">
    <w:name w:val="CellBullet2"/>
    <w:basedOn w:val="CellBullet"/>
    <w:qFormat/>
    <w:pPr>
      <w:numPr>
        <w:ilvl w:val="0"/>
        <w:numId w:val="1"/>
      </w:numPr>
      <w:tabs>
        <w:tab w:val="left" w:pos="720" w:leader="none"/>
      </w:tabs>
      <w:ind w:left="720" w:hanging="0"/>
    </w:pPr>
    <w:rPr/>
  </w:style>
  <w:style w:type="paragraph" w:styleId="CellHead">
    <w:name w:val="CellHead"/>
    <w:basedOn w:val="Cel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7:46:00Z</dcterms:created>
  <dc:creator>Najam</dc:creator>
  <dc:description/>
  <cp:keywords/>
  <dc:language>en-US</dc:language>
  <cp:lastModifiedBy>contact@xlsxtemp.com</cp:lastModifiedBy>
  <dcterms:modified xsi:type="dcterms:W3CDTF">2017-06-01T08:40:00Z</dcterms:modified>
  <cp:revision>4</cp:revision>
  <dc:subject/>
  <dc:title>Sample Project Requirements Checklist</dc:title>
</cp:coreProperties>
</file>