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255"/>
        <w:gridCol w:w="2992"/>
        <w:gridCol w:w="519"/>
        <w:gridCol w:w="2475"/>
        <w:gridCol w:w="2294"/>
      </w:tblGrid>
      <w:tr>
        <w:trPr>
          <w:trHeight w:val="1547" w:hRule="atLeast"/>
        </w:trPr>
        <w:tc>
          <w:tcPr>
            <w:tcW w:w="8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se this form for all requests regarding generic materials that have already been approved by Quorum Review.  Please, include either the document number or a copy of the approved document with all correspondence. </w:t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</w:tabs>
              <w:ind w:left="9360" w:right="-180" w:hanging="936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Submit this form to Quorum Review IRB at  </w:t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</w:tabs>
              <w:ind w:left="9360" w:right="-180" w:hanging="936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601 Fifth Ave., Ste. 1000   Seattle, WA 98101</w:t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</w:tabs>
              <w:ind w:left="9360" w:right="-180" w:hanging="9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 xml:space="preserve">Fax:  </w:t>
            </w:r>
            <w:r>
              <w:rPr>
                <w:rFonts w:cs="Arial"/>
                <w:sz w:val="16"/>
                <w:szCs w:val="16"/>
              </w:rPr>
              <w:t>(206) 448-4193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</w:tabs>
              <w:ind w:left="9360" w:right="-180" w:hanging="9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 Quorum use Only</w:t>
            </w:r>
          </w:p>
        </w:tc>
      </w:tr>
      <w:tr>
        <w:trPr>
          <w:trHeight w:val="267" w:hRule="atLeast"/>
        </w:trPr>
        <w:tc>
          <w:tcPr>
            <w:tcW w:w="83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Information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5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ument Number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5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onso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5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106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</w:t>
            </w:r>
          </w:p>
        </w:tc>
      </w:tr>
      <w:tr>
        <w:trPr>
          <w:trHeight w:val="633" w:hRule="atLeast"/>
        </w:trPr>
        <w:tc>
          <w:tcPr>
            <w:tcW w:w="106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750639738"/>
            <w:bookmarkStart w:id="1" w:name="__Fieldmark__3_75063973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Re-review Recruitment or Participant Study Materials for another year-long approval period.  This is the default if we do not receive notification of cancellation.</w:t>
            </w:r>
          </w:p>
        </w:tc>
      </w:tr>
      <w:tr>
        <w:trPr>
          <w:trHeight w:val="678" w:hRule="atLeast"/>
        </w:trPr>
        <w:tc>
          <w:tcPr>
            <w:tcW w:w="106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750639738"/>
            <w:bookmarkStart w:id="3" w:name="__Fieldmark__4_75063973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Cancel review of this Recruitment or Participant Study Material.  Approval will cease at the anniversary of the last review.</w:t>
            </w:r>
          </w:p>
        </w:tc>
      </w:tr>
      <w:tr>
        <w:trPr>
          <w:trHeight w:val="858" w:hRule="atLeast"/>
        </w:trPr>
        <w:tc>
          <w:tcPr>
            <w:tcW w:w="106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750639738"/>
            <w:bookmarkStart w:id="5" w:name="__Fieldmark__5_75063973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We are submitting modifications to the previously approved Recruitment or Participant Study Materials.  This will trigger review as a new ad and approval for the previous version will expire.</w:t>
            </w:r>
          </w:p>
          <w:p>
            <w:pPr>
              <w:pStyle w:val="Normal"/>
              <w:ind w:left="720" w:hanging="720"/>
              <w:rPr/>
            </w:pPr>
            <w:r>
              <w:rPr/>
              <w:t>(Please submit a copy of the approved version, and indicate Quorum Review Document Number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>)</w:t>
            </w:r>
          </w:p>
        </w:tc>
      </w:tr>
      <w:tr>
        <w:trPr>
          <w:trHeight w:val="348" w:hRule="atLeast"/>
        </w:trPr>
        <w:tc>
          <w:tcPr>
            <w:tcW w:w="106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Changes</w:t>
            </w:r>
          </w:p>
        </w:tc>
      </w:tr>
      <w:tr>
        <w:trPr>
          <w:trHeight w:val="768" w:hRule="atLeast"/>
        </w:trPr>
        <w:tc>
          <w:tcPr>
            <w:tcW w:w="106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Primary Contact Change</w:t>
            </w:r>
            <w:r>
              <w:rPr/>
              <w:t xml:space="preserve">: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750639738"/>
            <w:bookmarkStart w:id="7" w:name="__Fieldmark__7_75063973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Yes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750639738"/>
            <w:bookmarkStart w:id="9" w:name="__Fieldmark__8_75063973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  <w:p>
            <w:pPr>
              <w:pStyle w:val="Normal"/>
              <w:ind w:left="1440" w:hanging="720"/>
              <w:rPr/>
            </w:pPr>
            <w:r>
              <w:rPr/>
              <w:t>If yes, please list the changes to the Main Contact that have occurred since the last review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one: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106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ortal Contact Change</w:t>
            </w:r>
            <w:r>
              <w:rPr/>
              <w:t xml:space="preserve">: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750639738"/>
            <w:bookmarkStart w:id="11" w:name="__Fieldmark__19_75063973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Yes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750639738"/>
            <w:bookmarkStart w:id="13" w:name="__Fieldmark__20_75063973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No  </w:t>
            </w:r>
          </w:p>
          <w:p>
            <w:pPr>
              <w:pStyle w:val="Normal"/>
              <w:ind w:left="720" w:hanging="0"/>
              <w:rPr/>
            </w:pPr>
            <w:r>
              <w:rPr/>
              <w:t>If Yes, please list any changes to Portal Account changes that have occurred since the last review.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750639738"/>
            <w:bookmarkStart w:id="15" w:name="__Fieldmark__21_75063973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Add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750639738"/>
            <w:bookmarkStart w:id="17" w:name="__Fieldmark__22_75063973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Remove</w:t>
            </w:r>
          </w:p>
        </w:tc>
        <w:tc>
          <w:tcPr>
            <w:tcW w:w="82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4_750639738"/>
            <w:bookmarkStart w:id="19" w:name="__Fieldmark__24_75063973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dd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5_750639738"/>
            <w:bookmarkStart w:id="21" w:name="__Fieldmark__25_75063973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Remove</w:t>
            </w:r>
          </w:p>
        </w:tc>
        <w:tc>
          <w:tcPr>
            <w:tcW w:w="82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106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illing Contact Change</w:t>
            </w:r>
            <w:r>
              <w:rPr/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7_750639738"/>
            <w:bookmarkStart w:id="23" w:name="__Fieldmark__27_75063973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Yes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8_750639738"/>
            <w:bookmarkStart w:id="25" w:name="__Fieldmark__28_75063973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No </w:t>
            </w:r>
          </w:p>
          <w:p>
            <w:pPr>
              <w:pStyle w:val="Normal"/>
              <w:ind w:left="720" w:hanging="0"/>
              <w:rPr/>
            </w:pPr>
            <w:r>
              <w:rPr/>
              <w:t>If yes, please list any changes to the billing contact that have occurred since the last review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one: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1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sz w:val="20"/>
        <w:szCs w:val="20"/>
      </w:rPr>
      <w:t>F-010.01, Generic Material Change Request Form, 01/05/09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150" w:type="pct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51"/>
      <w:gridCol w:w="6114"/>
      <w:gridCol w:w="1762"/>
    </w:tblGrid>
    <w:tr>
      <w:trPr>
        <w:trHeight w:val="1240" w:hRule="atLeast"/>
      </w:trPr>
      <w:tc>
        <w:tcPr>
          <w:tcW w:w="2751" w:type="dxa"/>
          <w:tcBorders/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spacing w:before="120" w:after="120"/>
            <w:ind w:right="360" w:hanging="0"/>
            <w:jc w:val="center"/>
            <w:rPr/>
          </w:pPr>
          <w:r>
            <w:rPr/>
            <w:drawing>
              <wp:inline distT="0" distB="0" distL="0" distR="0">
                <wp:extent cx="1438910" cy="3898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45" r="-12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14" w:type="dxa"/>
          <w:tcBorders/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ind w:left="2917" w:hanging="2917"/>
            <w:jc w:val="cent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Generic Material</w:t>
          </w:r>
        </w:p>
        <w:p>
          <w:pPr>
            <w:pStyle w:val="Header"/>
            <w:tabs>
              <w:tab w:val="clear" w:pos="4320"/>
              <w:tab w:val="clear" w:pos="8640"/>
            </w:tabs>
            <w:ind w:left="2917" w:hanging="2917"/>
            <w:jc w:val="cent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Change Request Form</w:t>
          </w:r>
        </w:p>
      </w:tc>
      <w:tc>
        <w:tcPr>
          <w:tcW w:w="1762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snapToGrid w:val="false"/>
            <w:ind w:left="937" w:hanging="937"/>
            <w:jc w:val="center"/>
            <w:rPr>
              <w:rFonts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4445</wp:posOffset>
                </wp:positionV>
                <wp:extent cx="796925" cy="688340"/>
                <wp:effectExtent l="0" t="0" r="0" b="0"/>
                <wp:wrapTight wrapText="bothSides">
                  <wp:wrapPolygon edited="0">
                    <wp:start x="-99" y="0"/>
                    <wp:lineTo x="-99" y="21492"/>
                    <wp:lineTo x="21595" y="21492"/>
                    <wp:lineTo x="21595" y="0"/>
                    <wp:lineTo x="-99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17" t="-19" r="-1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925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eastAsia="Arial"/>
        <w:sz w:val="28"/>
        <w:szCs w:val="28"/>
      </w:rPr>
    </w:pPr>
    <w:r>
      <w:rPr>
        <w:rFonts w:eastAsia="Arial"/>
        <w:sz w:val="28"/>
        <w:szCs w:val="28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13:00Z</dcterms:created>
  <dc:creator>Najam</dc:creator>
  <dc:description/>
  <cp:keywords/>
  <dc:language>en-US</dc:language>
  <cp:lastModifiedBy>jherring</cp:lastModifiedBy>
  <cp:lastPrinted>2008-11-06T08:19:00Z</cp:lastPrinted>
  <dcterms:modified xsi:type="dcterms:W3CDTF">2010-08-18T14:24:00Z</dcterms:modified>
  <cp:revision>4</cp:revision>
  <dc:subject/>
  <dc:title>Generic Material Change Request Form</dc:title>
</cp:coreProperties>
</file>