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Requirements     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D9D9D9" w:val="clear"/>
        <w:outlineLvl w:val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unctional Require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3366FF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66FF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ollowing are the high-level Project Management Improvement functional requirements. Requirements that are in scope and out of scope of this project are noted. </w:t>
      </w:r>
    </w:p>
    <w:p>
      <w:pPr>
        <w:pStyle w:val="Normal"/>
        <w:rPr>
          <w:rFonts w:ascii="Arial" w:hAnsi="Arial" w:cs="Arial"/>
          <w:i/>
          <w:i/>
          <w:iCs/>
          <w:color w:val="3366FF"/>
          <w:sz w:val="20"/>
          <w:szCs w:val="20"/>
        </w:rPr>
      </w:pPr>
      <w:r>
        <w:rPr>
          <w:rFonts w:cs="Arial" w:ascii="Arial" w:hAnsi="Arial"/>
          <w:i/>
          <w:iCs/>
          <w:color w:val="3366FF"/>
          <w:sz w:val="20"/>
          <w:szCs w:val="20"/>
        </w:rPr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1080"/>
        <w:gridCol w:w="1080"/>
      </w:tblGrid>
      <w:tr>
        <w:trPr>
          <w:tblHeader w:val="true"/>
          <w:trHeight w:val="525" w:hRule="atLeast"/>
        </w:trPr>
        <w:tc>
          <w:tcPr>
            <w:tcW w:w="64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quire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Scop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 of Scope</w:t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mework</w:t>
            </w:r>
          </w:p>
        </w:tc>
        <w:tc>
          <w:tcPr>
            <w:tcW w:w="1080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e project management process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 Scop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 Requireme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 Budge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 Ris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 Communic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 Rol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 Project Schedu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ize Development Methodologi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 Project Chang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age Quality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 Implement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ove Project Management tool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  <w:t>Improve strategic DoIT process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hadow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ols</w:t>
            </w:r>
          </w:p>
        </w:tc>
        <w:tc>
          <w:tcPr>
            <w:tcW w:w="108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consistent tools and templat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able collaborative communications and knowledge management tool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a division-wide project management syste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e a common DoIT vision and purpose for CBS dat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ct Management Skills </w:t>
            </w:r>
          </w:p>
        </w:tc>
        <w:tc>
          <w:tcPr>
            <w:tcW w:w="108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sure informed sponsorship, empowered project management and supportive line manage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e roles in the project, including those roles customer personnel will pla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sure that project managers are well trained and follow certain minimum standard practic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t the right teams togeth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ve the project team, consisting of DoIT and customer staff, the freedom to succe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 an Office of Project Management to help achieve consistenc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 project managers responsible and accountable for following standard process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649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munications</w:t>
            </w:r>
          </w:p>
        </w:tc>
        <w:tc>
          <w:tcPr>
            <w:tcW w:w="108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gnize that communication is central to Project Management succes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ild personal relationships across organizational lin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sure everyone involved has a clear vision of the project's aims and scop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49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lture</w:t>
            </w:r>
          </w:p>
        </w:tc>
        <w:tc>
          <w:tcPr>
            <w:tcW w:w="108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ize adverse impact of transformative learning or chang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ate a culture that values project manage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  <w:t xml:space="preserve">Institutionalize practices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hadow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hadow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49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hinking</w:t>
            </w:r>
          </w:p>
        </w:tc>
        <w:tc>
          <w:tcPr>
            <w:tcW w:w="108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 project management thinking skill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idge potential gaps in understanding between DoIT and the custom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ss interdependencies between projects, especially scope chang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gn staff with goals and communicate the overall objective so that people understand where they fi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49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itics</w:t>
            </w:r>
          </w:p>
        </w:tc>
        <w:tc>
          <w:tcPr>
            <w:tcW w:w="108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 and manage the politics of the projec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sue targeted, strategic project selec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4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 close attention to good customer relations at all levels of DoI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i/>
          <w:i/>
          <w:iCs/>
          <w:color w:val="3366FF"/>
        </w:rPr>
      </w:pPr>
      <w:r>
        <w:rPr>
          <w:rFonts w:cs="Arial" w:ascii="Arial" w:hAnsi="Arial"/>
          <w:i/>
          <w:i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3366FF"/>
        </w:rPr>
      </w:pPr>
      <w:r>
        <w:rPr>
          <w:rFonts w:cs="Arial" w:ascii="Arial" w:hAnsi="Arial"/>
          <w:b/>
          <w:bCs/>
          <w:i/>
          <w:i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Example Project Requirements v1.0                                                                                     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21:14:00Z</dcterms:created>
  <dc:creator>Najam</dc:creator>
  <dc:description/>
  <dc:language>en-US</dc:language>
  <cp:lastModifiedBy>SCS - XP Install</cp:lastModifiedBy>
  <dcterms:modified xsi:type="dcterms:W3CDTF">2006-01-25T21:14:00Z</dcterms:modified>
  <cp:revision>2</cp:revision>
  <dc:subject/>
  <dc:title/>
</cp:coreProperties>
</file>